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26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2 к Правилам землепользования и застройки</w:t>
      </w:r>
    </w:p>
    <w:p>
      <w:pPr>
        <w:pStyle w:val="Normal"/>
        <w:ind w:left="10260" w:hanging="0"/>
        <w:jc w:val="center"/>
        <w:rPr/>
      </w:pPr>
      <w:r>
        <w:rPr/>
        <w:t>на территории города  Нижневартовска</w:t>
      </w:r>
    </w:p>
    <w:p>
      <w:pPr>
        <w:pStyle w:val="Heading1"/>
        <w:rPr/>
      </w:pPr>
      <w:r>
        <w:rPr/>
        <w:t xml:space="preserve">Градостроительные регламенты   </w:t>
      </w:r>
    </w:p>
    <w:p>
      <w:pPr>
        <w:pStyle w:val="Normal"/>
        <w:rPr/>
      </w:pPr>
      <w:r>
        <w:rPr/>
        <w:t xml:space="preserve">  </w:t>
      </w:r>
    </w:p>
    <w:tbl>
      <w:tblPr>
        <w:tblW w:w="14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418"/>
        <w:gridCol w:w="7920"/>
        <w:gridCol w:w="1885"/>
      </w:tblGrid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иды разрешен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2"/>
              </w:rPr>
              <w:t>использования</w:t>
            </w:r>
            <w:r>
              <w:rPr>
                <w:b/>
                <w:bCs/>
              </w:rPr>
              <w:t xml:space="preserve"> земельных участков и объектов капитального строитель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еречень видов использования земельных участков и объектов капитального строитель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 объектов</w:t>
            </w:r>
          </w:p>
        </w:tc>
      </w:tr>
      <w:tr>
        <w:trPr>
          <w:trHeight w:val="55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lang w:val="en-US"/>
              </w:rPr>
              <w:t>I</w:t>
            </w:r>
            <w:r>
              <w:rPr>
                <w:b/>
                <w:bCs/>
                <w:sz w:val="32"/>
              </w:rPr>
              <w:t>.</w:t>
            </w:r>
          </w:p>
        </w:tc>
        <w:tc>
          <w:tcPr>
            <w:tcW w:w="11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Жилые зоны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28"/>
              </w:rPr>
              <w:t>Жилые зоны с застройкой многоэтажными жилыми домами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(Ж-1)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разрешенного использова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612" w:leader="none"/>
                <w:tab w:val="left" w:pos="5220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 xml:space="preserve">жилые многоквартирные дома;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-этажей  и выше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792" w:leader="none"/>
                <w:tab w:val="left" w:pos="5040" w:leader="none"/>
                <w:tab w:val="left" w:pos="5220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детские сады-ясл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этажа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школы начального и среднего образования, внешкольные учреждения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этажа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физкультурно-оздоровительные комплексы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040" w:leader="none"/>
                <w:tab w:val="left" w:pos="52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магазины продовольственные и промышленные  с  площадью застройки не более 600 м2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предприятия бытового обслуживания с площадью застройки не более 600 м2</w:t>
            </w:r>
            <w:r>
              <w:rPr>
                <w:szCs w:val="22"/>
              </w:rPr>
              <w:t>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54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кафе, бистро,  бары, закусочные, столовые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библиоте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чтовые отделения, телефонные и телеграфные станци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9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аптеки, аптечные пункты, оптика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отделения банков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административные организации, офисы, конторы, издательства;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общежития для студентов учебных заведений;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2" w:leader="none"/>
              </w:tabs>
              <w:ind w:firstLine="23"/>
              <w:rPr>
                <w:sz w:val="24"/>
              </w:rPr>
            </w:pPr>
            <w:r>
              <w:rPr>
                <w:sz w:val="24"/>
              </w:rPr>
              <w:t>- центры обслуживания и торговл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 этажей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учреждения среднего, специального и высшего образования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многоэтажные гаражи и стоянки вместимостью до 300 легковых автомобилей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 этажей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здоровительные центры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специальные жилые дома для престарелых и инвалидов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6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вильоны розничной торговли и обслуживания населения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4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ликлиники;</w:t>
            </w:r>
          </w:p>
          <w:p>
            <w:pPr>
              <w:pStyle w:val="TextBodyIndent"/>
              <w:tabs>
                <w:tab w:val="clear" w:pos="708"/>
                <w:tab w:val="left" w:pos="61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30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строенные нежилые помещения в многоквартирных жилых домах, при условии, что главный фасады зданий выходит на улицы и магистрали общегородского и районного значения  </w:t>
            </w:r>
            <w:r>
              <w:rPr>
                <w:iCs/>
              </w:rPr>
              <w:t>и эти помещения отделены от жилой части противопожарными преградами</w:t>
            </w:r>
            <w:r>
              <w:rPr/>
              <w:t>, используемые под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    магазины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арикмахерские, салоны красоты, фитнес клуб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томатологические кабинет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фе, закусочные, бистро, столовые с числом посадочных мест не более 50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фисы, администрации, учреждения, нотариальные контор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мастерские по ремонту электробытовой техники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деления связи, банк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аптечные пункт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библиотек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опорные пункты милици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детские комнат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/>
              <w:t>медпункты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-м этаже  с устройством отдельного входа и организации автомобильной стоянки; </w:t>
            </w:r>
          </w:p>
          <w:p>
            <w:pPr>
              <w:pStyle w:val="Normal"/>
              <w:rPr/>
            </w:pPr>
            <w:r>
              <w:rPr/>
              <w:t>на втором этаже, при условии, что помещения первого этажа не жилы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внутриквартальные проезды;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left="-119" w:firstLine="165"/>
              <w:rPr>
                <w:iCs/>
                <w:sz w:val="24"/>
              </w:rPr>
            </w:pPr>
            <w:r>
              <w:rPr>
                <w:iCs/>
                <w:sz w:val="24"/>
              </w:rPr>
              <w:t>- пожарные проезды и площадки для разворота  пожарных автомобилей и другой спец техни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детские игровые площад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хозяйственные  площад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2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792" w:leader="none"/>
                <w:tab w:val="left" w:pos="5040" w:leader="none"/>
                <w:tab w:val="left" w:pos="5220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открытые спортивные площад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040" w:leader="none"/>
                <w:tab w:val="left" w:pos="5220" w:leader="none"/>
              </w:tabs>
              <w:jc w:val="both"/>
              <w:rPr/>
            </w:pPr>
            <w:r>
              <w:rPr/>
              <w:t>- бассейны, размещаемые на территории школ и детских садов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крытые площадки  под стоянку легковых автомобилей до 50  мест;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газоны, цветники,   зеленые насаждения;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ьно стоящие гаражи (группы гаражей)  для инвалидов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3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99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отделения милици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7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ружная рекла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132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Жилые зоны с застройкой малой и средней этажности   (Ж-2)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разрешенного использова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жилые многоквартирные  дома малой и средней этажност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4 этажа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блокированные жилые дома малой и средней этажност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детские сады-ясл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 школы начального и среднего образования, внешкольные учреждения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физкультурно-оздоровительные комплексы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газины продовольственные и промышленные  с   площадью застройки не более 600 м2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аптеки, аптечные пункты, оптика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5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иблиоте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5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чтовые отделения, телефонные и телеграфные станции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4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Cs/>
                <w:sz w:val="24"/>
              </w:rPr>
              <w:t xml:space="preserve">кафе, бистро, бары,  закусочные, столовые;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5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12" w:leader="none"/>
              </w:tabs>
              <w:ind w:hanging="0"/>
              <w:rPr/>
            </w:pPr>
            <w:r>
              <w:rPr>
                <w:sz w:val="24"/>
              </w:rPr>
              <w:t xml:space="preserve">-торговые центры  с </w:t>
            </w:r>
            <w:r>
              <w:rPr>
                <w:sz w:val="24"/>
                <w:szCs w:val="24"/>
              </w:rPr>
              <w:t>площадью застройки</w:t>
            </w:r>
            <w:r>
              <w:rPr/>
              <w:t xml:space="preserve"> </w:t>
            </w:r>
            <w:r>
              <w:rPr>
                <w:sz w:val="24"/>
              </w:rPr>
              <w:t>не более 1000  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;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577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/>
              <w:t xml:space="preserve">- </w:t>
            </w:r>
            <w:r>
              <w:rPr>
                <w:sz w:val="24"/>
              </w:rPr>
              <w:t>предприятия бытового обслуживания</w:t>
            </w:r>
            <w:r>
              <w:rPr/>
              <w:t xml:space="preserve"> в </w:t>
            </w:r>
            <w:r>
              <w:rPr>
                <w:sz w:val="24"/>
              </w:rPr>
              <w:t>зданиях</w:t>
            </w:r>
            <w:r>
              <w:rPr>
                <w:sz w:val="24"/>
                <w:szCs w:val="24"/>
              </w:rPr>
              <w:t xml:space="preserve"> с площадью застройки не более 4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-павильоны розничной торговли и обслуживания населения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624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троенные нежилые помещения в многоквартирном жилом доме, при условии, что главный фасад здания выходит на улицы и магистрали общегородского и районного значения,</w:t>
            </w:r>
            <w:r>
              <w:rPr>
                <w:iCs/>
              </w:rPr>
              <w:t xml:space="preserve"> и эти помещения отделены от жилой части противопожарными преградами</w:t>
            </w:r>
            <w:r>
              <w:rPr/>
              <w:t>, используемые под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    магазины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арикмахерские, салоны красоты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1-м этаже  с устройством отдельного вход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томатологические кабинет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тделения связи, банков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аптечные пункт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библиотек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опорные пункты милици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/>
              <w:t>медпункт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мещения ЖЭ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квартальные проезды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left="-119" w:firstLine="165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ожарные проезды и площадки для разворота  пожарных автомобилей и другой спец техни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66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детские игровые площад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хозяйственные  площад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left="72" w:hanging="0"/>
              <w:rPr>
                <w:sz w:val="24"/>
              </w:rPr>
            </w:pPr>
            <w:r>
              <w:rPr>
                <w:sz w:val="24"/>
              </w:rPr>
              <w:t>-открытые спортивные площад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9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5040" w:leader="none"/>
                <w:tab w:val="left" w:pos="5220" w:leader="none"/>
              </w:tabs>
              <w:jc w:val="both"/>
              <w:rPr/>
            </w:pPr>
            <w:r>
              <w:rPr/>
              <w:t>- бассейны, размещаемые на территории школ и детских садов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50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крытые площадки  под стоянку легковых автомобилей до 50  мест;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газоны, цветники,   зеленые насаждения 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81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ьно стоящие гаражи (группы гаражей)  для 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9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993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отделения милици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3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99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жная рекла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1322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Жилые зоны с застройкой   индивидуальными домами  с приусадебными участками (Ж-3)</w:t>
            </w:r>
          </w:p>
        </w:tc>
      </w:tr>
      <w:tr>
        <w:trPr>
          <w:trHeight w:val="48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разрешенного использования  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ьно стоящие индивидуальные жилые дома;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локированные жилые дома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519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ие сады-ясли;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ы начального и среднего образования, внешкольные учреждения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57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кты, связанные с оправлением культа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99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азины с площадью застрой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е более 6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41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99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тделения милиции;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я бытового обслуживания с площадью застройки не более 600 м2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6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иклиники, оздоровительные центры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птеки, аптечные пункты, опти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52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чтовые отделения, телеграф, телефон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6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строенные или пристроенные нежилые помещения в  индивидуальном жилом доме, при условии, что главный фасад здания выходит на улицу (шириной не менее 20 м) </w:t>
            </w:r>
            <w:r>
              <w:rPr>
                <w:iCs/>
              </w:rPr>
              <w:t>и эти помещения отделены от жилой части противопожарными преградами,</w:t>
            </w:r>
            <w:r>
              <w:rPr/>
              <w:t xml:space="preserve">  используемые под:</w:t>
            </w:r>
          </w:p>
          <w:p>
            <w:pPr>
              <w:pStyle w:val="Normal"/>
              <w:ind w:left="1152" w:hanging="1152"/>
              <w:rPr>
                <w:iCs/>
              </w:rPr>
            </w:pPr>
            <w:r>
              <w:rPr/>
              <w:t xml:space="preserve">           </w:t>
            </w:r>
            <w:r>
              <w:rPr/>
              <w:t>-      магазины продовольственных и промышленных товаров с   общей  площадью не более 12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арикмахерские, салоны красот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томатологические кабинет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мастерские по ремонту электробытовой   техник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аптечные пункты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ъекты одноэтажные</w:t>
            </w:r>
          </w:p>
        </w:tc>
      </w:tr>
      <w:tr>
        <w:trPr>
          <w:trHeight w:val="189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165" w:leader="none"/>
              </w:tabs>
              <w:ind w:left="72" w:hanging="49"/>
              <w:rPr>
                <w:sz w:val="24"/>
              </w:rPr>
            </w:pPr>
            <w:r>
              <w:rPr>
                <w:sz w:val="24"/>
              </w:rPr>
              <w:t>бани и надворные туалеты, при условии наличия локальной канализации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165" w:leader="none"/>
              </w:tabs>
              <w:ind w:left="72" w:hanging="49"/>
              <w:rPr>
                <w:sz w:val="24"/>
              </w:rPr>
            </w:pPr>
            <w:r>
              <w:rPr>
                <w:sz w:val="24"/>
              </w:rPr>
              <w:t>гаражи (с высотой не более 3,5 м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72" w:leader="none"/>
                <w:tab w:val="left" w:pos="165" w:leader="none"/>
              </w:tabs>
              <w:ind w:left="72" w:hanging="49"/>
              <w:rPr/>
            </w:pPr>
            <w:r>
              <w:rPr>
                <w:sz w:val="24"/>
              </w:rPr>
              <w:t>строения содержания домашних животных и птиц площадью не более 50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,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165" w:leader="none"/>
              </w:tabs>
              <w:ind w:left="72" w:hanging="49"/>
              <w:rPr>
                <w:sz w:val="24"/>
              </w:rPr>
            </w:pPr>
            <w:r>
              <w:rPr>
                <w:sz w:val="24"/>
              </w:rPr>
              <w:t>сараи хозяйственные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165" w:leader="none"/>
              </w:tabs>
              <w:ind w:left="72" w:hanging="49"/>
              <w:rPr>
                <w:sz w:val="24"/>
              </w:rPr>
            </w:pPr>
            <w:r>
              <w:rPr>
                <w:sz w:val="24"/>
              </w:rPr>
              <w:t>теплицы, оранжереи;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ъекты одноэтажные</w:t>
            </w:r>
          </w:p>
        </w:tc>
      </w:tr>
      <w:tr>
        <w:trPr>
          <w:trHeight w:val="4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открытые площадки  под стоянку легковых автомобилей до 30  мест;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53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- внутриквартальные проезд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земные  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left="-119" w:firstLine="165"/>
              <w:rPr>
                <w:iCs/>
                <w:sz w:val="24"/>
              </w:rPr>
            </w:pPr>
            <w:r>
              <w:rPr>
                <w:iCs/>
                <w:sz w:val="24"/>
              </w:rPr>
              <w:t>- пожарные проезды и площадки для разворота  пожарных автомобилей и другой спец техник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земные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418"/>
        <w:gridCol w:w="8002"/>
        <w:gridCol w:w="9"/>
        <w:gridCol w:w="6"/>
        <w:gridCol w:w="1775"/>
        <w:gridCol w:w="13"/>
        <w:gridCol w:w="6"/>
      </w:tblGrid>
      <w:tr>
        <w:trPr>
          <w:trHeight w:val="477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32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илая подзона городского центра (Ж-4)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разрешенного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многоквартирные  жилые дома и жилые комплексы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этажей и выше</w:t>
            </w:r>
          </w:p>
        </w:tc>
      </w:tr>
      <w:tr>
        <w:trPr>
          <w:trHeight w:val="254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административные организации, офисы;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67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банки, отделения банков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1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научные, проектные и конструкторские организа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библиотеки, архивы, информационные центр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рестораны, кафе, бары, столов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кинотеатры, видео сало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компьютерные центр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предприятия бытового обслужив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/>
            </w:pPr>
            <w:r>
              <w:rPr>
                <w:sz w:val="24"/>
                <w:szCs w:val="24"/>
              </w:rPr>
              <w:t>- магазины продуктовые и промышленные с площадью застрой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не более 1000 м2;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почтовые отделения, телефонные и телеграфные стан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1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оздоровительные центр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аптеки. 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спортивные объект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детские сады, и другие объекты дошкольного воспит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школы начального и среднего образования, внешкольные учре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клубы многоцелевого и специализированного назнач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гостиницы, доходные дома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9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центры досуг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издательства, редакции офис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6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музеи, выставочные зал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бъекты, связанные с отправлением культ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3"/>
              <w:rPr/>
            </w:pPr>
            <w:r>
              <w:rPr>
                <w:sz w:val="24"/>
              </w:rPr>
              <w:t xml:space="preserve">- торговые комплексы </w:t>
            </w:r>
            <w:r>
              <w:rPr>
                <w:sz w:val="24"/>
                <w:szCs w:val="24"/>
              </w:rPr>
              <w:t>с  общей площадью помещений не более 3000 м2</w:t>
            </w:r>
            <w:r>
              <w:rPr>
                <w:sz w:val="24"/>
              </w:rPr>
              <w:t>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тделения мили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многоэтажные гаражи и стоянки вместимостью до 300 легковых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ликлини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суд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7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кинотеатры, видео сало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8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среднего и специального и высшего образов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4 этажа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вильоны розничной торговли и обслуживания насел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ьно стоящие гаражи (группы гаражей)  для инвалид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теле- и радиостудии без передатчиков и ретрансляторов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4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троенные нежилые помещения в многоквартирном  жилом доме или жилом комплексе, при условии, что главный фасад здания выходит на улицы и магистрали общегородского и районного значения,</w:t>
            </w:r>
            <w:r>
              <w:rPr>
                <w:iCs/>
              </w:rPr>
              <w:t xml:space="preserve"> и эти помещения отделены от жилой части противопожарными преградами</w:t>
            </w:r>
            <w:r>
              <w:rPr/>
              <w:t>, используемые под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    магазины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арикмахерские, салоны красоты, фитнес клуб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фе, закусочные, бистро, столовые с числом посадочных мест не более 50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томатологические кабинет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беркассы, отделения связ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фисы, администрации, учреждения и нотариальные контор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мастерские по ремонту электробытовой   техник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аптечные пункт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библиотек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опорные пункты милици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медпункт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-м или цокольном этаже с устройством отдельного входа;</w:t>
            </w:r>
          </w:p>
          <w:p>
            <w:pPr>
              <w:pStyle w:val="Normal"/>
              <w:rPr/>
            </w:pPr>
            <w:r>
              <w:rPr/>
              <w:t>на втором этаже, при условии, что помещения первого этажа не жилы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внутриквартальные проезды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59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left="-119" w:firstLine="165"/>
              <w:rPr>
                <w:iCs/>
                <w:sz w:val="24"/>
              </w:rPr>
            </w:pPr>
            <w:r>
              <w:rPr>
                <w:iCs/>
                <w:sz w:val="24"/>
              </w:rPr>
              <w:t>- пожарные проезды и площадки для разворота  пожарных автомобилей и другой спец техни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земные  </w:t>
            </w:r>
          </w:p>
        </w:tc>
      </w:tr>
      <w:tr>
        <w:trPr>
          <w:trHeight w:val="1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детские игровые площад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хозяйственные  площад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792" w:leader="none"/>
                <w:tab w:val="left" w:pos="5040" w:leader="none"/>
                <w:tab w:val="left" w:pos="5220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открытые спортивные площад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51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крытые площадки  под стоянку легковых автомобилей до 50  мест;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газоны, цветники,   зеленые наса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3"/>
              <w:rPr>
                <w:sz w:val="24"/>
              </w:rPr>
            </w:pPr>
            <w:r>
              <w:rPr>
                <w:sz w:val="24"/>
              </w:rPr>
              <w:t>-фонтан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жная реклам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илая подзона с объектами обслуживания и коммерческой активности (Ж-5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разрешенного использования  </w:t>
            </w:r>
          </w:p>
        </w:tc>
        <w:tc>
          <w:tcPr>
            <w:tcW w:w="80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банки, отделения банков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библиотеки, архивы, информационные центр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9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рестораны, кафе, бары, столовые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кинотеатры, видео салон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компьютерные центр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7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предприятия бытового обслуживан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/>
            </w:pPr>
            <w:r>
              <w:rPr>
                <w:sz w:val="24"/>
                <w:szCs w:val="24"/>
              </w:rPr>
              <w:t>-магазины продуктовые и промышленные  с площадью застрой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не более 900 м2;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почтовые отделения, телефонные и телеграфные стан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оздоровительные центр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42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- аптеки, аптечные пункты, оптик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 2 этажей</w:t>
            </w:r>
          </w:p>
        </w:tc>
      </w:tr>
      <w:tr>
        <w:trPr>
          <w:trHeight w:val="28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Условно разрешенный вид использова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792" w:leader="none"/>
                <w:tab w:val="left" w:pos="115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многоквартирные  жилые дома и жилые комплексы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этажей и выше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центры досуг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музеи, выставочные зал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3"/>
              <w:rPr/>
            </w:pPr>
            <w:r>
              <w:rPr>
                <w:sz w:val="24"/>
              </w:rPr>
              <w:t xml:space="preserve">- торговые комплексы </w:t>
            </w:r>
            <w:r>
              <w:rPr>
                <w:sz w:val="24"/>
                <w:szCs w:val="24"/>
              </w:rPr>
              <w:t>с площадью застрой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до1500 м2</w:t>
            </w:r>
            <w:r>
              <w:rPr>
                <w:sz w:val="24"/>
              </w:rPr>
              <w:t>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отделения мили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многоэтажные гаражи и стоянки вместимостью до 300 легковых автомобиле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7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поликлиник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среднего, специального и высшего образован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 4 этажа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вильоны розничной торговли и обслуживания населен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ьно стоящие гаражи (группы гаражей)  для инвали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8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01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троенные нежилые помещения в многоквартирном  жилом доме или жилом комплексе, при условии, что главный фасад здания выходит на улицы</w:t>
            </w:r>
            <w:r>
              <w:rPr>
                <w:iCs/>
              </w:rPr>
              <w:t xml:space="preserve"> </w:t>
            </w:r>
            <w:r>
              <w:rPr/>
              <w:t>и магистрали общегородского и районного значения,</w:t>
            </w:r>
            <w:r>
              <w:rPr>
                <w:iCs/>
              </w:rPr>
              <w:t xml:space="preserve"> и эти помещения отделены от жилой части противопожарными преградами</w:t>
            </w:r>
            <w:r>
              <w:rPr/>
              <w:t>, используемые под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    магазины продовольственных и промышленных товаров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арикмахерские, салоны красоты, фитнес клуб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кафе, закусочные, бистро, столовые с числом посадочных мест не более 50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томатологические кабинет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беркассы, отделения связ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фисы, администрации, нотариальные конторы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мастерские по ремонту электробытовой   техник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аптечные пункты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библиотек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опорные пункты милиции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Cs/>
              </w:rPr>
            </w:pPr>
            <w:r>
              <w:rPr>
                <w:iCs/>
              </w:rPr>
              <w:t>медпункты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-м или цокольном этаже с устройством отдельного входа;</w:t>
            </w:r>
          </w:p>
          <w:p>
            <w:pPr>
              <w:pStyle w:val="Normal"/>
              <w:rPr/>
            </w:pPr>
            <w:r>
              <w:rPr/>
              <w:t>на втором этаже, при условии, что помещения первого этажа не жилы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Вспомогательные  виды разрешенного использования    </w:t>
            </w:r>
          </w:p>
        </w:tc>
        <w:tc>
          <w:tcPr>
            <w:tcW w:w="80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внутриквартальные проезды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6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left="-119" w:firstLine="165"/>
              <w:rPr>
                <w:iCs/>
                <w:sz w:val="24"/>
              </w:rPr>
            </w:pPr>
            <w:r>
              <w:rPr>
                <w:iCs/>
                <w:sz w:val="24"/>
              </w:rPr>
              <w:t>- пожарные проезды и площадки для разворота  пожарных автомобилей и другой спец техник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земные  </w:t>
            </w:r>
          </w:p>
        </w:tc>
      </w:tr>
      <w:tr>
        <w:trPr>
          <w:trHeight w:val="12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детские игровые площадк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хозяйственные  площадк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792" w:leader="none"/>
                <w:tab w:val="left" w:pos="5040" w:leader="none"/>
                <w:tab w:val="left" w:pos="5220" w:leader="none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открытые спортивные площадк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крытые площадки  под стоянку легковых автомобилей до 50  мест;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11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газоны, цветники,   зеленые насажден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емные  </w:t>
            </w:r>
          </w:p>
        </w:tc>
      </w:tr>
      <w:tr>
        <w:trPr>
          <w:trHeight w:val="33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  <w:tab w:val="left" w:pos="612" w:leader="none"/>
                <w:tab w:val="left" w:pos="5040" w:leader="none"/>
                <w:tab w:val="left" w:pos="522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жная реклам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>II</w:t>
            </w:r>
            <w:r>
              <w:rPr>
                <w:b/>
                <w:bCs/>
                <w:sz w:val="32"/>
              </w:rPr>
              <w:t>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Общественно-деловые зоны (ОД)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b/>
                <w:bCs/>
                <w:sz w:val="28"/>
              </w:rPr>
              <w:t>Зоны обслуживания и торговли (ОД-1)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разрешенного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аптеки, аптечные пункты, оптика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банки, отделения банк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5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библиотеки, архивы, информационные центр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гостиниц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12 этажей</w:t>
            </w:r>
          </w:p>
        </w:tc>
      </w:tr>
      <w:tr>
        <w:trPr>
          <w:trHeight w:val="6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/>
            </w:pPr>
            <w:r>
              <w:rPr>
                <w:sz w:val="24"/>
              </w:rPr>
              <w:t>залы, клубы, центры досуга многоцелевого и специализированного назнач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6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кинотеатры, видео сало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магазины специализированные и универсальн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5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торговые комплекс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5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отделения связи, почтовые отделения, телефонные стан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531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фирменные службы быта (пошивочные ателье, салоны, ремонтные мастерские бытовой техники, парикмахерские)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37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рестораны, кафе, закусочные, столовые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37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многоэтажные паркинги для долговременного хранения автомобил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sz w:val="24"/>
              </w:rPr>
            </w:pPr>
            <w:r>
              <w:rPr>
                <w:sz w:val="24"/>
              </w:rPr>
              <w:t>офисы, конторы различных организаций, фирм, компани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3 этажей</w:t>
            </w:r>
          </w:p>
        </w:tc>
      </w:tr>
      <w:tr>
        <w:trPr>
          <w:trHeight w:val="347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iCs/>
                <w:sz w:val="24"/>
              </w:rPr>
            </w:pPr>
            <w:r>
              <w:rPr>
                <w:iCs/>
                <w:sz w:val="24"/>
              </w:rPr>
              <w:t>банно-оздоровительные комплекс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2 этажей</w:t>
            </w:r>
          </w:p>
        </w:tc>
      </w:tr>
      <w:tr>
        <w:trPr>
          <w:trHeight w:val="23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Условно разрешенный вид использования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-  </w:t>
            </w:r>
            <w:r>
              <w:rPr>
                <w:szCs w:val="20"/>
              </w:rPr>
              <w:t>многоэтажные гаражи и  автостоянки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hanging="0"/>
              <w:rPr>
                <w:sz w:val="24"/>
              </w:rPr>
            </w:pPr>
            <w:r>
              <w:rPr>
                <w:sz w:val="24"/>
              </w:rPr>
              <w:t>-   школы начальные и средни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17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411" w:hanging="360"/>
              <w:rPr/>
            </w:pPr>
            <w:r>
              <w:rPr>
                <w:sz w:val="24"/>
              </w:rPr>
              <w:t>автостоянки на отдельных земельных участках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общественные туалеты на участках не более 60 м2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объекты, связанные с отправлением культ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под парковку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1" w:leader="none"/>
                <w:tab w:val="left" w:pos="792" w:leader="none"/>
              </w:tabs>
              <w:ind w:left="411" w:hanging="360"/>
              <w:rPr/>
            </w:pPr>
            <w:r>
              <w:rPr/>
              <w:t>крытые рынки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</w:tabs>
              <w:ind w:left="156" w:hanging="142"/>
              <w:rPr>
                <w:sz w:val="24"/>
              </w:rPr>
            </w:pPr>
            <w:r>
              <w:rPr>
                <w:sz w:val="24"/>
              </w:rPr>
              <w:t>офисы, конторы различных организаций, фирм, компаний;</w:t>
            </w:r>
          </w:p>
        </w:tc>
        <w:tc>
          <w:tcPr>
            <w:tcW w:w="17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</w:tabs>
              <w:ind w:left="156" w:hanging="142"/>
              <w:rPr/>
            </w:pPr>
            <w:r>
              <w:rPr>
                <w:sz w:val="24"/>
              </w:rPr>
              <w:t xml:space="preserve">парковки (стоянки) перед объектами деловых, культурных, обслуживающих и коммерческих видов использования; 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</w:tabs>
              <w:ind w:left="156" w:hanging="142"/>
              <w:rPr>
                <w:sz w:val="24"/>
              </w:rPr>
            </w:pPr>
            <w:r>
              <w:rPr>
                <w:sz w:val="24"/>
              </w:rPr>
              <w:t>подземные и встроенные в здания гаражи и автостоянки;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firstLine="92"/>
              <w:rPr>
                <w:sz w:val="24"/>
              </w:rPr>
            </w:pPr>
            <w:r>
              <w:rPr>
                <w:sz w:val="24"/>
              </w:rPr>
              <w:t>- отделения милиции;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8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  <w:tab w:val="left" w:pos="1131" w:leader="none"/>
              </w:tabs>
              <w:ind w:left="-78" w:firstLine="92"/>
              <w:rPr/>
            </w:pPr>
            <w:r>
              <w:rPr/>
              <w:t>- вышки для размещения  антенн  сотовой, радиорелейной и спутниковой связи.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0 метров</w:t>
            </w:r>
          </w:p>
        </w:tc>
      </w:tr>
      <w:tr>
        <w:trPr>
          <w:trHeight w:val="42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  <w:tab w:val="left" w:pos="1131" w:leader="none"/>
              </w:tabs>
              <w:ind w:left="-78" w:firstLine="92"/>
              <w:rPr/>
            </w:pPr>
            <w:r>
              <w:rPr/>
              <w:t>- парки, скверы и бульвары;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firstLine="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квартальные проезды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firstLine="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ны, цветники,   зеленые насаждения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firstLine="92"/>
              <w:rPr>
                <w:sz w:val="24"/>
              </w:rPr>
            </w:pPr>
            <w:r>
              <w:rPr>
                <w:sz w:val="24"/>
              </w:rPr>
              <w:t xml:space="preserve">- павильоны розничной торговли и обслуживания населения, 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97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firstLine="92"/>
              <w:rPr>
                <w:sz w:val="24"/>
              </w:rPr>
            </w:pPr>
            <w:r>
              <w:rPr>
                <w:sz w:val="24"/>
              </w:rPr>
              <w:t>- летние кафе;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фонтаны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firstLine="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жная реклама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b/>
                <w:bCs/>
                <w:sz w:val="28"/>
              </w:rPr>
              <w:t>Зоны деловые, учрежденческие (ОД-2)</w:t>
            </w:r>
            <w:r>
              <w:rPr/>
              <w:t xml:space="preserve"> 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разрешенного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" w:hanging="0"/>
              <w:rPr/>
            </w:pPr>
            <w:r>
              <w:rPr/>
              <w:t>-</w:t>
            </w:r>
            <w:r>
              <w:rPr>
                <w:sz w:val="24"/>
              </w:rPr>
              <w:t>офисы, учрежденческие здания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банки, отделения банков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библиотеки, архивы, информационные центр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высшие и средние учебные заве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компьютерные центр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отделения связи, почтовые отделения, телефонные стан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поликлиники, больницы, станции скорой помощ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предприятия бытового обслужив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/>
            </w:pPr>
            <w:r>
              <w:rPr>
                <w:sz w:val="24"/>
              </w:rPr>
              <w:t>предприятия общественного питания (столовые, кафе, закусочные, бары, рестораны)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</w:tabs>
              <w:ind w:left="194" w:hanging="180"/>
              <w:rPr>
                <w:sz w:val="24"/>
              </w:rPr>
            </w:pPr>
            <w:r>
              <w:rPr>
                <w:sz w:val="24"/>
              </w:rPr>
              <w:t>суды, нотариальные конторы, прочие юридические учре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3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" w:hanging="0"/>
              <w:rPr>
                <w:sz w:val="24"/>
              </w:rPr>
            </w:pPr>
            <w:r>
              <w:rPr>
                <w:sz w:val="24"/>
              </w:rPr>
              <w:t>- теле- и радиостудии;</w:t>
            </w:r>
          </w:p>
          <w:p>
            <w:pPr>
              <w:pStyle w:val="Normal"/>
              <w:ind w:left="194" w:hanging="180"/>
              <w:rPr/>
            </w:pPr>
            <w:r>
              <w:rPr/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гостиницы;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залы, клубы, центры досуга многоцелевого и специализированног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11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торговые комплекс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0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sz w:val="24"/>
              </w:rPr>
              <w:t>-общественные туалеты на участках не более 10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ортзалы, спортклубы, бассей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открытые платные автостоянки до 300 мест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многоэтажные паркинги для долговременного хранения автомобил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тские сады, и иные объекты дошкольные воспит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6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школы начальные и средни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парковки перед объектами деловых, культурных, обслуживающих и коммерческих видов использования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hanging="0"/>
              <w:rPr>
                <w:sz w:val="24"/>
              </w:rPr>
            </w:pPr>
            <w:r>
              <w:rPr>
                <w:sz w:val="24"/>
              </w:rPr>
              <w:t>- внутриквартальные проезд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газоны, цветники,   зеленые насажд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павильоны розничной торговли и обслуживания населения,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летние каф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подземные и встроенные в здания гаражи и автостоян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9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тенны сотовой, радиорелейной и спутниковой связ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ой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 м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тделения мили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2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нта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180"/>
              <w:rPr/>
            </w:pPr>
            <w:r>
              <w:rPr/>
              <w:t xml:space="preserve">- скверы и бульвары, аллеи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3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180"/>
              <w:rPr/>
            </w:pPr>
            <w:r>
              <w:rPr/>
              <w:t>-наружная реклам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>III</w:t>
            </w:r>
            <w:r>
              <w:rPr>
                <w:b/>
                <w:bCs/>
                <w:sz w:val="32"/>
              </w:rPr>
              <w:t>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оизводственные зоны (П)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32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оизводственно-складские зоны коммерческой активности с функциями торговли (П-1)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автозаправочные станции, станции техобслуживания автомобилей.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464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/>
            </w:pPr>
            <w:r>
              <w:rPr>
                <w:sz w:val="24"/>
              </w:rPr>
              <w:t>гаражные сооружения, места долговременного хранения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офисы, конторы различных организаций, фирм, компани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складские помещения и специализированные площад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 научные, проектные и конструкторские организа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6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/>
            </w:pPr>
            <w:r>
              <w:rPr>
                <w:sz w:val="24"/>
              </w:rPr>
              <w:t xml:space="preserve">производственные предприятия легкой промышленности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ласса вредности, ремонта и обслуживания оборудования и техни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6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/>
            </w:pPr>
            <w:r>
              <w:rPr/>
              <w:t xml:space="preserve">производственные предприятия пищевой промышленности </w:t>
            </w:r>
            <w:r>
              <w:rPr>
                <w:lang w:val="en-US"/>
              </w:rPr>
              <w:t>V</w:t>
            </w:r>
            <w:r>
              <w:rPr/>
              <w:t xml:space="preserve"> класса вредности с санитарно-защитной зоной 50 м.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/>
            </w:pPr>
            <w:r>
              <w:rPr/>
              <w:t>торговые комплекс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газины специализированные и универсальн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1" w:leader="none"/>
                <w:tab w:val="left" w:pos="792" w:leader="none"/>
              </w:tabs>
              <w:ind w:left="411" w:hanging="360"/>
              <w:rPr/>
            </w:pPr>
            <w:r>
              <w:rPr/>
              <w:t>рын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51" w:hanging="0"/>
              <w:rPr/>
            </w:pPr>
            <w:r>
              <w:rPr/>
              <w:t>- антенны сотовой, радиорелейной и спутниковой связ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ой до 80 м</w:t>
            </w:r>
          </w:p>
        </w:tc>
      </w:tr>
      <w:tr>
        <w:trPr>
          <w:trHeight w:val="42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1" w:leader="none"/>
                <w:tab w:val="left" w:pos="792" w:leader="none"/>
              </w:tabs>
              <w:ind w:left="411" w:hanging="360"/>
              <w:rPr/>
            </w:pPr>
            <w:r>
              <w:rPr/>
              <w:t>объекты игорного бизнес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9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1" w:leader="none"/>
                <w:tab w:val="left" w:pos="792" w:leader="none"/>
              </w:tabs>
              <w:ind w:left="411" w:hanging="360"/>
              <w:rPr/>
            </w:pPr>
            <w:r>
              <w:rPr/>
              <w:t>рестораны, кафе, бары, столов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31" w:leader="none"/>
              </w:tabs>
              <w:ind w:left="231" w:hanging="180"/>
              <w:rPr/>
            </w:pPr>
            <w:r>
              <w:rPr>
                <w:sz w:val="24"/>
              </w:rPr>
              <w:t>площадки транзитного транспорта с местами хранения автобусов, грузовиков, легковых автомобилей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8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коммерческие гаражи наземные и подземные, открытые стоянки краткосрочного хранения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общественные туалет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6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авильоны розничной торговли и обслуживания населения, летние каф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8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аптеки, аптечные пункты, оптик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учреждения здравоохранения для обслуживания предприяти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 xml:space="preserve">учреждения высшего, среднего и специального образования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hanging="0"/>
              <w:rPr>
                <w:sz w:val="24"/>
              </w:rPr>
            </w:pPr>
            <w:r>
              <w:rPr>
                <w:sz w:val="24"/>
              </w:rPr>
              <w:t>-  внутриквартальные проезды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газоны, цветники,   зеленые наса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открытые стоянки временного хранения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санитарно-защитные зеленые насажд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ружная реклам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мунально-складские зоны (П-2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коммунальные предприятия и инженерные сооружения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складские помещения, перегрузочные площад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ерерабатывающие и сортировочные производств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8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>
                <w:sz w:val="24"/>
              </w:rPr>
              <w:t>гаражные сооружения, места долговременного хранения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1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открытые автостоян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офисы, конторы различных организаций, фирм, компани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складские помещения и специализированные площад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5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>
                <w:sz w:val="24"/>
              </w:rPr>
              <w:t>площадки транзитного транспорта с местами хранения автобусов, грузовых и легковых автомобилей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>
                <w:sz w:val="24"/>
              </w:rPr>
              <w:t xml:space="preserve">производственные предприятия легкой промышленности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ласса вредности, ремонта и обслуживания оборудования и техни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автозаправочные станции, станции техобслуживания автомобилей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2</w:t>
            </w:r>
            <w:r>
              <w:rPr/>
              <w:t xml:space="preserve"> этажей</w:t>
            </w:r>
          </w:p>
        </w:tc>
      </w:tr>
      <w:tr>
        <w:trPr>
          <w:trHeight w:val="6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231" w:leader="none"/>
                <w:tab w:val="left" w:pos="792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>
                <w:sz w:val="24"/>
              </w:rPr>
              <w:t xml:space="preserve">производственные предприятия пищевой промышленности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ласса вредности, санитарно-защитная зона 50 м.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офисы, конторы различных организаций, фирм, компани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 пожарные депо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44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>
                <w:iCs/>
                <w:sz w:val="24"/>
              </w:rPr>
            </w:pPr>
            <w:r>
              <w:rPr>
                <w:iCs/>
                <w:sz w:val="24"/>
              </w:rPr>
              <w:t>банно-оздоровительные комплекс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/>
            </w:pPr>
            <w:r>
              <w:rPr/>
              <w:t>до 2 этажей</w:t>
            </w:r>
          </w:p>
        </w:tc>
      </w:tr>
      <w:tr>
        <w:trPr>
          <w:trHeight w:val="61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/>
            </w:pPr>
            <w:r>
              <w:rPr>
                <w:sz w:val="24"/>
              </w:rPr>
              <w:t>индивидуальные гаражи, гаражные сооружения, места долговременного хранения автомобилей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рестораны,  кафе, бары, столов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 xml:space="preserve">многоэтажные гаражи, стоянки;   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открытые стоянки краткосрочного хранения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авильоны розничной торговли и обслуживания насел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- учреждения здравоохранения для обслуживания предприяти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научные, проектные и конструкторские организа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 этажей</w:t>
            </w:r>
          </w:p>
        </w:tc>
      </w:tr>
      <w:tr>
        <w:trPr>
          <w:trHeight w:val="4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редприятия торговли  и бытового обслужив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ные предприят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8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горного бизнес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о-спортивные сооружения, для обслуживания работников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уалет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  <w:szCs w:val="24"/>
              </w:rPr>
            </w:pPr>
            <w:r>
              <w:rPr>
                <w:sz w:val="24"/>
              </w:rPr>
              <w:t>- аптеки, аптечные пункты, оптик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2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парковки перед объектами деловых    коммерческих видов использования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hanging="0"/>
              <w:rPr/>
            </w:pPr>
            <w:r>
              <w:rPr/>
              <w:t>- внутриквартальные проезд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8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газоны, цветники,   зеленые наса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4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 санитарно-защитные зо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16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наружная реклама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изводственные зоны предприятий IV и V класса вредности (П-3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станции техобслуживания автомобилей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6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научные, проектные и конструкторские организации с производственными участкам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роизводственные предприятия IV класса вредности, санитарно-защитная зона 100 м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90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роизводственные предприятия V класса вредности, санитарно-защитная зона 50 м. (кроме предприятий пищевой промышленности и складов продовольственных товаров)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автозаправочные стан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мойки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/>
            </w:pPr>
            <w:r>
              <w:rPr/>
              <w:t>- станции технического обслуживания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/>
            </w:pPr>
            <w:r>
              <w:rPr/>
              <w:t>- пожарное депо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iCs/>
              </w:rPr>
            </w:pPr>
            <w:r>
              <w:rPr>
                <w:iCs/>
              </w:rPr>
              <w:t>- рестораны,  кафе, бары, столов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 3 этажей</w:t>
            </w:r>
          </w:p>
        </w:tc>
      </w:tr>
      <w:tr>
        <w:trPr>
          <w:trHeight w:val="40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591" w:leader="none"/>
              </w:tabs>
              <w:rPr/>
            </w:pPr>
            <w:r>
              <w:rPr>
                <w:iCs/>
              </w:rPr>
              <w:t>-</w:t>
            </w:r>
            <w:r>
              <w:rPr/>
              <w:t xml:space="preserve"> </w:t>
            </w:r>
            <w:r>
              <w:rPr>
                <w:iCs/>
              </w:rPr>
              <w:t>офисы, административные зд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667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left="51" w:hanging="0"/>
              <w:rPr>
                <w:sz w:val="24"/>
              </w:rPr>
            </w:pPr>
            <w:r>
              <w:rPr>
                <w:sz w:val="24"/>
              </w:rPr>
              <w:t>-индивидуальные гаражи, гаражные сооружения, места долговременного хранения автомобилей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этажные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многоэтажные паркинги  для долговременного хранения автомобил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9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общественные туалет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автостоянки транзитного транспорта с местами хранения автобусов, грузовых и легковых автомоби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4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редприятия торговли и бытового обслужив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  <w:tab w:val="left" w:pos="59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учреждения здравоохранения для обслуживания предприяти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76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31" w:leader="none"/>
                <w:tab w:val="left" w:pos="792" w:leader="none"/>
              </w:tabs>
              <w:ind w:left="411" w:hanging="360"/>
              <w:rPr/>
            </w:pPr>
            <w:r>
              <w:rPr/>
              <w:t>объекты игорного бизнес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  <w:tab w:val="left" w:pos="591" w:leader="none"/>
                <w:tab w:val="left" w:pos="993" w:leader="none"/>
              </w:tabs>
              <w:ind w:left="231" w:hanging="180"/>
              <w:rPr/>
            </w:pPr>
            <w:r>
              <w:rPr/>
              <w:t>торговые комплексы оптовой и розничной торговл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/>
            </w:pPr>
            <w:r>
              <w:rPr/>
              <w:t>- аптеки, аптечные пункты, оптик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9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парковки перед объектами деловых  коммерческих видов использования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квартальные проезд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газоны, цветники,   зеленые наса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 санитарно-защитные зо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/>
            </w:pPr>
            <w:r>
              <w:rPr/>
              <w:t>-наружная реклам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Производственные зоны предприятий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и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класса вредности (П-4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/>
            </w:pPr>
            <w:r>
              <w:rPr/>
              <w:t>- автобусные парки; парки грузового автомобильного транспорта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/>
            </w:pPr>
            <w:r>
              <w:rPr/>
              <w:t>- производственные предприятия IV класса вредности, санитарно-защитная зона 300 м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72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/>
            </w:pPr>
            <w:r>
              <w:rPr/>
              <w:t>- производственные предприятия I</w:t>
            </w:r>
            <w:r>
              <w:rPr>
                <w:lang w:val="en-US"/>
              </w:rPr>
              <w:t>II</w:t>
            </w:r>
            <w:r>
              <w:rPr/>
              <w:t xml:space="preserve"> класса вредности, санитарно-защитная зона 500 м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3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rPr/>
            </w:pPr>
            <w:r>
              <w:rPr/>
              <w:t>- пожарное депо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1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591" w:leader="none"/>
              </w:tabs>
              <w:rPr/>
            </w:pPr>
            <w:r>
              <w:rPr>
                <w:iCs/>
              </w:rPr>
              <w:t>-</w:t>
            </w:r>
            <w:r>
              <w:rPr/>
              <w:t xml:space="preserve"> </w:t>
            </w:r>
            <w:r>
              <w:rPr>
                <w:iCs/>
              </w:rPr>
              <w:t>офисы, административные здания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591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left="51" w:hanging="0"/>
              <w:rPr>
                <w:sz w:val="24"/>
              </w:rPr>
            </w:pPr>
            <w:r>
              <w:rPr>
                <w:sz w:val="24"/>
              </w:rPr>
              <w:t>-индивидуальные гаражи, гаражные сооружения, места долговременного хранения автомобилей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этажные</w:t>
            </w:r>
          </w:p>
        </w:tc>
      </w:tr>
      <w:tr>
        <w:trPr>
          <w:trHeight w:val="42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 xml:space="preserve">многоэтажные гаражи, стоянки   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477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квартальные проезды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ны, цветники,   зеленые наса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8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 санитарно-защитные зоны;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1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наружная реклама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Производственные зоны предприятий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класса вредности (П-5)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/>
            </w:pPr>
            <w:r>
              <w:rPr/>
              <w:t>- производственные предприятия I  класса вредности, санитарно-защитная зона 1000 м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5</w:t>
            </w:r>
            <w:r>
              <w:rPr/>
              <w:t xml:space="preserve"> этажей</w:t>
            </w:r>
          </w:p>
        </w:tc>
      </w:tr>
      <w:tr>
        <w:trPr>
          <w:trHeight w:val="35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ind w:left="51" w:hanging="0"/>
              <w:rPr/>
            </w:pPr>
            <w:r>
              <w:rPr/>
              <w:t>- пожарное депо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 этажей</w:t>
            </w:r>
          </w:p>
        </w:tc>
      </w:tr>
      <w:tr>
        <w:trPr>
          <w:trHeight w:val="201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591" w:leader="none"/>
              </w:tabs>
              <w:rPr/>
            </w:pPr>
            <w:r>
              <w:rPr>
                <w:iCs/>
              </w:rPr>
              <w:t>-</w:t>
            </w:r>
            <w:r>
              <w:rPr/>
              <w:t xml:space="preserve"> </w:t>
            </w:r>
            <w:r>
              <w:rPr>
                <w:iCs/>
              </w:rPr>
              <w:t>офисы, административные зд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lef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дивидуальные гаражи, гаражные сооружения, места долговременного хранения автомобилей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этажные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этажные гаражи, стоянки;   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4</w:t>
            </w:r>
            <w:r>
              <w:rPr/>
              <w:t xml:space="preserve"> этажей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firstLine="1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утриквартальные проезды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ны, цветники,   зеленые насажд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5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 санитарно-защитные зо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1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left" w:pos="1131" w:leader="none"/>
                <w:tab w:val="left" w:pos="1311" w:leader="none"/>
              </w:tabs>
              <w:ind w:left="231" w:hanging="180"/>
              <w:rPr/>
            </w:pPr>
            <w:r>
              <w:rPr/>
              <w:t>-наружная реклам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>IV</w:t>
            </w:r>
            <w:r>
              <w:rPr>
                <w:b/>
                <w:bCs/>
                <w:sz w:val="32"/>
              </w:rPr>
              <w:t>.</w:t>
            </w:r>
          </w:p>
        </w:tc>
        <w:tc>
          <w:tcPr>
            <w:tcW w:w="13223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креационные зоны (Р)</w:t>
            </w:r>
          </w:p>
        </w:tc>
      </w:tr>
      <w:tr>
        <w:trPr>
          <w:trHeight w:val="397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ы городских парков (Р-1)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парки, скверы, аллеи,  набережные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специализированные пар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пляжи, водные объекты отдых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2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спортивные объект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ловно разрешенный вид использования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медпункты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1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1" w:leader="none"/>
              </w:tabs>
              <w:ind w:left="231" w:hanging="231"/>
              <w:rPr/>
            </w:pPr>
            <w:r>
              <w:rPr/>
              <w:t>профилактор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8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ind w:left="51" w:hanging="231"/>
              <w:rPr/>
            </w:pPr>
            <w:r>
              <w:rPr/>
              <w:t xml:space="preserve">   </w:t>
            </w:r>
            <w:r>
              <w:rPr/>
              <w:t>-   рестораны, кафе, бары, закусочных, столов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1" w:leader="none"/>
              </w:tabs>
              <w:ind w:left="231" w:hanging="231"/>
              <w:rPr/>
            </w:pPr>
            <w:r>
              <w:rPr/>
              <w:t>павильоны розничной торговли и обслужив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аттракцион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спортплощадки, спортивные сооруж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5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</w:tabs>
              <w:rPr/>
            </w:pPr>
            <w:r>
              <w:rPr/>
              <w:t>-  парковки и открытые автостоян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бассейн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19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31" w:leader="none"/>
              </w:tabs>
              <w:ind w:left="231" w:hanging="231"/>
              <w:rPr>
                <w:sz w:val="24"/>
              </w:rPr>
            </w:pPr>
            <w:r>
              <w:rPr>
                <w:sz w:val="24"/>
              </w:rPr>
              <w:t>летние кафе и закусочные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менты дизайна, скульптурные композиции, элементы декоративно-монументального искусства, малые архитектурные форм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клубы по интересам и спортивно-просветительской деятельност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рытые эстрадные площад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бщественные туалет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опорные пункты милици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фонтан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ы городских лесов (Р-2)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19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sz w:val="24"/>
              </w:rPr>
            </w:pPr>
            <w:r>
              <w:rPr>
                <w:sz w:val="24"/>
              </w:rPr>
              <w:t>парки, лесопарки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iCs/>
                <w:sz w:val="24"/>
              </w:rPr>
            </w:pPr>
            <w:r>
              <w:rPr>
                <w:iCs/>
                <w:sz w:val="24"/>
              </w:rPr>
              <w:t>открытые спортивно-физкультурные сооруж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993" w:leader="none"/>
              </w:tabs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пользования участками лесов для научно-исследовательских целей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sz w:val="24"/>
              </w:rPr>
            </w:pPr>
            <w:r>
              <w:rPr>
                <w:sz w:val="24"/>
              </w:rPr>
              <w:t>профилактории, санатории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8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sz w:val="24"/>
              </w:rPr>
            </w:pPr>
            <w:r>
              <w:rPr>
                <w:sz w:val="24"/>
              </w:rPr>
              <w:t>места для кемпингов и инфраструктура для отдыха на природ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рковки, открытые автостоян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фе и закусочн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авильоны, розничной торговли и обслужива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5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ольницы, поликлиники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97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геря и базы отдыха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ляжи;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54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лементы дизайна, скульптурные композиции, элементы декоративно-монументального искусства, малые архитектурные форм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9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1" w:leader="none"/>
              </w:tabs>
              <w:ind w:left="231" w:hanging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туалеты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ружная реклам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</w:t>
            </w:r>
          </w:p>
        </w:tc>
        <w:tc>
          <w:tcPr>
            <w:tcW w:w="1142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ы акваторий (Р-3)</w:t>
            </w:r>
          </w:p>
        </w:tc>
        <w:tc>
          <w:tcPr>
            <w:tcW w:w="1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sz w:val="24"/>
              </w:rPr>
            </w:pPr>
            <w:r>
              <w:rPr>
                <w:sz w:val="24"/>
              </w:rPr>
              <w:t>водные объекты отдыха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sz w:val="24"/>
              </w:rPr>
            </w:pPr>
            <w:r>
              <w:rPr>
                <w:iCs/>
                <w:sz w:val="24"/>
              </w:rPr>
              <w:t>спортивно-физкультурные сооружения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iCs/>
                <w:sz w:val="24"/>
              </w:rPr>
            </w:pPr>
            <w:r>
              <w:rPr>
                <w:sz w:val="24"/>
              </w:rPr>
              <w:t>фонтаны, водные аттракционы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highlight w:val="yellow"/>
              </w:rPr>
            </w:pPr>
            <w:r>
              <w:rPr>
                <w:iCs/>
                <w:sz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 </w:t>
            </w:r>
          </w:p>
        </w:tc>
        <w:tc>
          <w:tcPr>
            <w:tcW w:w="8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sz w:val="24"/>
              </w:rPr>
            </w:pPr>
            <w:r>
              <w:rPr>
                <w:sz w:val="24"/>
              </w:rPr>
              <w:t>причалы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51" w:leader="none"/>
              </w:tabs>
              <w:ind w:left="231" w:hanging="208"/>
              <w:rPr>
                <w:sz w:val="24"/>
              </w:rPr>
            </w:pPr>
            <w:r>
              <w:rPr>
                <w:sz w:val="24"/>
              </w:rPr>
              <w:t>кафе и закусочные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2 этаже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418"/>
        <w:gridCol w:w="8011"/>
        <w:gridCol w:w="1794"/>
      </w:tblGrid>
      <w:tr>
        <w:trPr>
          <w:trHeight w:val="52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 xml:space="preserve">VI. 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Зоны сельскохозяйственного назначения (СН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ны сельскохозяйственных угодий и фермерских хозяйств (СН-1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луга и участки естественного озеленения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8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left="51" w:hanging="0"/>
              <w:rPr>
                <w:sz w:val="24"/>
              </w:rPr>
            </w:pPr>
            <w:r>
              <w:rPr>
                <w:sz w:val="24"/>
              </w:rPr>
              <w:t>- тепличные хозяй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8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31" w:leader="none"/>
              </w:tabs>
              <w:ind w:left="51" w:hanging="0"/>
              <w:rPr>
                <w:sz w:val="24"/>
              </w:rPr>
            </w:pPr>
            <w:r>
              <w:rPr>
                <w:sz w:val="24"/>
              </w:rPr>
              <w:t>- личные подсобные хозяйств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3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фермерские хозяй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оэтажные</w:t>
            </w:r>
          </w:p>
        </w:tc>
      </w:tr>
      <w:tr>
        <w:trPr>
          <w:trHeight w:val="19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iCs/>
                <w:sz w:val="24"/>
              </w:rPr>
            </w:pPr>
            <w:r>
              <w:rPr>
                <w:iCs/>
                <w:sz w:val="24"/>
              </w:rPr>
              <w:t>жилые дома для проживания фермеров и наемного персона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автостоянки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>
                <w:sz w:val="24"/>
              </w:rPr>
              <w:t xml:space="preserve">водозаборы </w:t>
            </w:r>
            <w:r>
              <w:rPr>
                <w:iCs/>
                <w:sz w:val="24"/>
              </w:rPr>
              <w:t>для полива  сельскохозяйственных культур</w:t>
            </w:r>
            <w:r>
              <w:rPr>
                <w:sz w:val="24"/>
              </w:rPr>
              <w:t>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дачи детских дошкольных учреждени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места для кемпингов, пикников и инфраструктура для отдыха на природе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объекты, связанные с отправлением культ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>павильоны, розничной торговли и обслуживан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спортплощадк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39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добыча полезных ископаемы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/>
                <w:bCs/>
                <w:sz w:val="28"/>
              </w:rPr>
              <w:t>Зоны садово-огороднических объединений (СН-2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</w:t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разрешенного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садовые дома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медпункт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бани,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2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 xml:space="preserve"> </w:t>
            </w:r>
            <w:r>
              <w:rPr/>
              <w:t>водозаборы для полива насаждени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отделения мили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 xml:space="preserve">павильоны розничной торговли;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414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спортивные объекты и площадк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35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открытые автостоянки для парковки личного автотранспор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емные</w:t>
            </w:r>
          </w:p>
        </w:tc>
      </w:tr>
      <w:tr>
        <w:trPr>
          <w:trHeight w:val="15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быча полезных ископаемы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- сараи хозяйственные (не более 14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-строения содержания мелких животных (собак, птицы, кроликов) площадью не более 30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теплиц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40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/>
            </w:pPr>
            <w:r>
              <w:rPr/>
              <w:t>надворные туалет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iCs/>
              </w:rPr>
            </w:pPr>
            <w:r>
              <w:rPr>
                <w:iCs/>
              </w:rPr>
              <w:t>пожарные проезды и площадки для разворота  пожарных автомобилей и другой спец. техник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земные  </w:t>
            </w:r>
          </w:p>
        </w:tc>
      </w:tr>
      <w:tr>
        <w:trPr>
          <w:trHeight w:val="55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1" w:leader="none"/>
                <w:tab w:val="left" w:pos="993" w:leader="none"/>
              </w:tabs>
              <w:ind w:left="231" w:hanging="180"/>
              <w:rPr>
                <w:iCs/>
              </w:rPr>
            </w:pPr>
            <w:r>
              <w:rPr>
                <w:iCs/>
              </w:rPr>
              <w:t>пожарные резервуары и площадки для забора воды пожарными машинам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>VII</w:t>
            </w:r>
            <w:r>
              <w:rPr>
                <w:b/>
                <w:bCs/>
                <w:sz w:val="32"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Зоны инженерной и транспортной инфраструктур (ИТ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7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а полосы отвода железной дороги (ИТ-1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железнодорожный вокзал, железнодорожные станции и остановочные платформы, железнодорожные пути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0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производственные объекты и сооружения железнодорожного транспорт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60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производственные предприятия V класса вредности санитарно защитная зона 50м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складские объекты по обслуживанию железной дорог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железнодорожные ремонтные предприят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54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санитарно-защитные зеленые насажден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автовокзалы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8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автозаправочные стан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6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/>
            </w:pPr>
            <w:r>
              <w:rPr>
                <w:sz w:val="24"/>
              </w:rPr>
              <w:t>индивидуальные гаражи, гаражные сооружения, места долговременного хранения автомобиле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1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 xml:space="preserve">многоэтажные гаражи, стоянки;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научные, проектные и конструкторские организа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общественные туалет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отделения мили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5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павильоны розничной торговли и обслуживания населения, летние кафе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5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предприятия торговли, общественного питания и бытового обслуживан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49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37" w:leader="none"/>
              </w:tabs>
              <w:ind w:left="317" w:hanging="360"/>
              <w:rPr>
                <w:sz w:val="24"/>
              </w:rPr>
            </w:pPr>
            <w:r>
              <w:rPr>
                <w:sz w:val="24"/>
              </w:rPr>
              <w:t>производственные предприятия 1V класса вредности санитарно-защитная зона 100 м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4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спортивные сооружения (спортзалы, бассейны, спортплощадки)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станции техобслуживания автомобил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1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учреждения здравоохранения и обслуживания работников предприяти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0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гостиниц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5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учреждения среднего специального образования, связанные с производств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4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а аэропорта (ИТ-2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производственные объекты и сооружения воздушного транспорта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2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парки, скверы и бульвар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здание аэровокзал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ангары для обслуживания воздушного транспорт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52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склады для грузов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административные здания  авиапредприяти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гостиницы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7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/>
            </w:pPr>
            <w:r>
              <w:rPr>
                <w:sz w:val="24"/>
              </w:rPr>
              <w:t>индивидуальные гаражи, гаражные сооружения, места долговременного хранения автомобил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ind w:left="231" w:hanging="180"/>
              <w:rPr>
                <w:sz w:val="24"/>
              </w:rPr>
            </w:pPr>
            <w:r>
              <w:rPr>
                <w:sz w:val="24"/>
              </w:rPr>
              <w:t xml:space="preserve">многоэтажные гаражи, стоянки;  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общественные туалет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отделения мили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/>
            </w:pPr>
            <w:r>
              <w:rPr/>
              <w:t xml:space="preserve">павильоны розничной торговли и обслуживания населения;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аптеки, аптечные пункты, оптик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предприятия торговли, общественного питания и бытового обслуживания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/>
            </w:pPr>
            <w:r>
              <w:rPr>
                <w:sz w:val="24"/>
              </w:rPr>
              <w:t>спортивные сооружения для обслуживания работников предприяти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станции техобслуживания автомобил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учреждения здравоохранения и обслуживания работников предприяти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137" w:leader="none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учреждения управления, кредитно-финансовые и юридические учрежден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42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3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огательные  виды разрешенного использования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взлетно - посадочные полосы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площадки для стоянки воздушного транспорт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</w:tabs>
              <w:ind w:left="137" w:hanging="180"/>
              <w:rPr>
                <w:sz w:val="24"/>
              </w:rPr>
            </w:pPr>
            <w:r>
              <w:rPr>
                <w:sz w:val="24"/>
              </w:rPr>
              <w:t>автостоянки для личного и общественного автотранспорта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hanging="0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 xml:space="preserve"> внутриквартальные проезд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left="-78" w:hanging="0"/>
              <w:rPr/>
            </w:pPr>
            <w:r>
              <w:rPr/>
              <w:t xml:space="preserve"> </w:t>
            </w:r>
          </w:p>
        </w:tc>
      </w:tr>
      <w:tr>
        <w:trPr>
          <w:trHeight w:val="406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 газоны, цветники,   зеленые насажд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51" w:leader="none"/>
                <w:tab w:val="left" w:pos="113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ы автомобильных дорог и инженерных коммуникаций (ИТ-3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дорожное полотно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тротуар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магистральные инженерные коммуникаци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опоры электроосвещен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газоны и озелене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светофор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>
                <w:sz w:val="24"/>
              </w:rPr>
            </w:pPr>
            <w:r>
              <w:rPr>
                <w:sz w:val="24"/>
              </w:rPr>
              <w:t>дорожные зна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/>
            </w:pPr>
            <w:r>
              <w:rPr/>
              <w:t>наружная реклама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/>
            </w:pPr>
            <w:r>
              <w:rPr/>
              <w:t>указател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/>
            </w:pPr>
            <w:r>
              <w:rPr/>
              <w:t>карманы для парковки автомобилей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/>
            </w:pPr>
            <w:r>
              <w:rPr/>
              <w:t>подземно-надземные переход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1" w:leader="none"/>
              </w:tabs>
              <w:ind w:left="411" w:hanging="360"/>
              <w:rPr/>
            </w:pPr>
            <w:r>
              <w:rPr/>
              <w:t>путепроводы, эстакад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нументально –декоративные объект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ые архитектурные формы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тановки общественного транспорта,  в том числе с торговым павильоно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lang w:val="en-US"/>
              </w:rPr>
              <w:t>V</w:t>
            </w:r>
            <w:r>
              <w:rPr>
                <w:b/>
                <w:bCs/>
                <w:sz w:val="32"/>
              </w:rPr>
              <w:t>III.</w:t>
            </w:r>
          </w:p>
        </w:tc>
        <w:tc>
          <w:tcPr>
            <w:tcW w:w="114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Зоны специального назнач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ы специального назначения (С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" w:hanging="0"/>
              <w:rPr>
                <w:sz w:val="24"/>
              </w:rPr>
            </w:pPr>
            <w:r>
              <w:rPr>
                <w:sz w:val="24"/>
              </w:rPr>
              <w:t>- кладбища, крематории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1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-объекты размещения отходов потреблений (полигоны бытовых отходов)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1" w:leader="none"/>
              </w:tabs>
              <w:ind w:firstLine="23"/>
              <w:rPr>
                <w:sz w:val="24"/>
              </w:rPr>
            </w:pPr>
            <w:r>
              <w:rPr>
                <w:sz w:val="24"/>
              </w:rPr>
              <w:t>-предприятия по утилизации и переработке отходов производства и потреб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2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но разрешенный вид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торговые павильоны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13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художественно-граверные мастерск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е</w:t>
            </w:r>
          </w:p>
        </w:tc>
      </w:tr>
      <w:tr>
        <w:trPr>
          <w:trHeight w:val="24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3"/>
              <w:rPr>
                <w:sz w:val="24"/>
              </w:rPr>
            </w:pPr>
            <w:r>
              <w:rPr>
                <w:sz w:val="24"/>
              </w:rPr>
              <w:t>- ритуальные услуги;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 этажей</w:t>
            </w:r>
          </w:p>
        </w:tc>
      </w:tr>
      <w:tr>
        <w:trPr>
          <w:trHeight w:val="270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3"/>
              <w:rPr>
                <w:sz w:val="24"/>
              </w:rPr>
            </w:pPr>
            <w:r>
              <w:rPr>
                <w:sz w:val="24"/>
              </w:rPr>
              <w:t>-культовые зд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IX</w:t>
            </w:r>
            <w:r>
              <w:rPr>
                <w:sz w:val="32"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Зоны режимных территорий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b/>
                <w:bCs/>
                <w:sz w:val="28"/>
                <w:lang w:val="en-US"/>
              </w:rPr>
              <w:t>2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1142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оны режимных территорий (РТ)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9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3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ешенные виды использования  </w:t>
            </w:r>
          </w:p>
        </w:tc>
        <w:tc>
          <w:tcPr>
            <w:tcW w:w="8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исправительные учреждения;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этажей</w:t>
            </w:r>
          </w:p>
        </w:tc>
      </w:tr>
      <w:tr>
        <w:trPr>
          <w:trHeight w:val="345" w:hRule="atLeast"/>
        </w:trPr>
        <w:tc>
          <w:tcPr>
            <w:tcW w:w="9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военные объе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этажей</w:t>
            </w:r>
          </w:p>
        </w:tc>
      </w:tr>
      <w:tr>
        <w:trPr>
          <w:trHeight w:val="2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765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2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color w:val="353535"/>
      <w:sz w:val="20"/>
      <w:szCs w:val="20"/>
    </w:rPr>
  </w:style>
  <w:style w:type="paragraph" w:styleId="Style6">
    <w:name w:val="Статья"/>
    <w:basedOn w:val="Normal"/>
    <w:qFormat/>
    <w:pPr>
      <w:autoSpaceDE w:val="false"/>
      <w:spacing w:lineRule="auto" w:line="360"/>
      <w:ind w:firstLine="5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46:00Z</dcterms:created>
  <dc:creator>солошенко</dc:creator>
  <dc:description/>
  <dc:language>en-US</dc:language>
  <cp:lastModifiedBy>Карюгина</cp:lastModifiedBy>
  <cp:lastPrinted>2006-09-14T12:33:00Z</cp:lastPrinted>
  <dcterms:modified xsi:type="dcterms:W3CDTF">2006-09-27T06:46:00Z</dcterms:modified>
  <cp:revision>2</cp:revision>
  <dc:subject/>
  <dc:title>Приложение 2 к Правилам землепользования и застройки</dc:title>
</cp:coreProperties>
</file>